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KDBF  Install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)  Unzip the WRKDBFV5.zip   file to a PC Folder of your choice</w:t>
      </w:r>
    </w:p>
    <w:p>
      <w:pPr>
        <w:pStyle w:val="Normal"/>
        <w:rPr>
          <w:lang w:val="en-GB"/>
        </w:rPr>
      </w:pPr>
      <w:r>
        <w:rPr>
          <w:lang w:val="en-GB"/>
        </w:rPr>
        <w:t>2) FTP the WRKDBF SAVF  to AS/4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) From AS/400 command line :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  RSTLIB  WRKDBF  (the SAVF is for OS/400 V5R3M0 target releas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 ADDLIBLE  LIB(WRKDBF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 WRKDB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42:00Z</dcterms:created>
  <dc:creator>administratore</dc:creator>
  <dc:description/>
  <cp:keywords/>
  <dc:language>en-US</dc:language>
  <cp:lastModifiedBy>administratore</cp:lastModifiedBy>
  <dcterms:modified xsi:type="dcterms:W3CDTF">2011-01-28T17:01:00Z</dcterms:modified>
  <cp:revision>5</cp:revision>
  <dc:subject/>
  <dc:title/>
</cp:coreProperties>
</file>